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Maloney, R. (2005).  Exploring virtual fetal pig dissection as a learning tool for female high school biology students.  </w:t>
      </w:r>
      <w:r>
        <w:rPr>
          <w:i/>
          <w:iCs/>
        </w:rPr>
        <w:t>Educational Research and Evaluation, 11</w:t>
      </w:r>
      <w:r>
        <w:rPr/>
        <w:t>(6), 591-603.</w:t>
      </w:r>
    </w:p>
    <w:p>
      <w:pPr>
        <w:pStyle w:val="Normal"/>
        <w:ind w:left="720" w:hanging="720"/>
        <w:rPr/>
      </w:pPr>
      <w:r>
        <w:rPr/>
      </w:r>
    </w:p>
    <w:p>
      <w:pPr>
        <w:pStyle w:val="Heading1"/>
        <w:ind w:left="720" w:hanging="720"/>
        <w:rPr/>
      </w:pPr>
      <w:r>
        <w:rPr/>
        <w:t>Summary</w:t>
      </w:r>
    </w:p>
    <w:p>
      <w:pPr>
        <w:pStyle w:val="Normal"/>
        <w:ind w:left="720" w:hanging="720"/>
        <w:rPr/>
      </w:pPr>
      <w:r>
        <w:rPr/>
      </w:r>
    </w:p>
    <w:p>
      <w:pPr>
        <w:pStyle w:val="Normal"/>
        <w:rPr/>
      </w:pPr>
      <w:r>
        <w:rPr/>
        <w:tab/>
        <w:t xml:space="preserve">This research study was intended to compare the achievement of female high school Biology I students on dissection using either virtual or hands-on dissection.  Over two hundred female Biology I students at a private Catholic school were tested on content knowledge of dissecting a fetal pig.  One half of the class received traditional hands-on dissecting instruction.  The students physically dissected a fetal pig and learned the names and locations of major anatomical structures.  The other half of the class used a virtual program in which the fetal pig was dissected and presented on a Power Point slide show.  </w:t>
      </w:r>
    </w:p>
    <w:p>
      <w:pPr>
        <w:pStyle w:val="Normal"/>
        <w:rPr/>
      </w:pPr>
      <w:r>
        <w:rPr/>
        <w:tab/>
        <w:t xml:space="preserve">The students were then tested over the parts of the fetal pig using two teacher made tests.  One test used a pen and paper approach to test knowledge and one test had the students locate anatomical parts in a practical test.  Results were compared using an ANCOVA.  </w:t>
      </w:r>
    </w:p>
    <w:p>
      <w:pPr>
        <w:pStyle w:val="Normal"/>
        <w:rPr/>
      </w:pPr>
      <w:r>
        <w:rPr/>
        <w:tab/>
        <w:t>The results show that the students that had the virtual training scored better on the two test than the hands-on approach.  On the practical test, the virtual students had an eighty-three percent average and the hands-on scored a sixty-eight percent average.  On the more objective test the averages were basically the same with the virtual set scoring slightly higher.</w:t>
      </w:r>
    </w:p>
    <w:p>
      <w:pPr>
        <w:pStyle w:val="Normal"/>
        <w:rPr/>
      </w:pPr>
      <w:r>
        <w:rPr/>
      </w:r>
    </w:p>
    <w:p>
      <w:pPr>
        <w:pStyle w:val="Normal"/>
        <w:rPr/>
      </w:pPr>
      <w:r>
        <w:rPr/>
        <w:t xml:space="preserve">The source of this article was a peer reviewed, scholarly journal. </w:t>
      </w:r>
    </w:p>
    <w:p>
      <w:pPr>
        <w:pStyle w:val="Normal"/>
        <w:rPr/>
      </w:pPr>
      <w:r>
        <w:rPr/>
      </w:r>
    </w:p>
    <w:p>
      <w:pPr>
        <w:pStyle w:val="Normal"/>
        <w:rPr/>
      </w:pPr>
      <w:r>
        <w:rPr/>
      </w:r>
    </w:p>
    <w:p>
      <w:pPr>
        <w:pStyle w:val="Heading2"/>
        <w:rPr/>
      </w:pPr>
      <w:r>
        <w:rPr/>
        <w:t>Implications and Impact on my Profession</w:t>
      </w:r>
    </w:p>
    <w:p>
      <w:pPr>
        <w:pStyle w:val="Normal"/>
        <w:rPr/>
      </w:pPr>
      <w:r>
        <w:rPr/>
      </w:r>
    </w:p>
    <w:p>
      <w:pPr>
        <w:pStyle w:val="Normal"/>
        <w:rPr/>
      </w:pPr>
      <w:r>
        <w:rPr/>
        <w:tab/>
        <w:t>The implications for this article and the research involved are far reaching.  The cost of dissecting equipment and the animals used are very expensive and nonrenewable.  If a virtual lab could be bought at a cheaper price then it could be used by more than one set of biology students.  Also some animal rights groups have opposed dissections as cruel and unnecessary.  If a virtual experiment could be used than fewer or no animals would be harmed.</w:t>
      </w:r>
    </w:p>
    <w:p>
      <w:pPr>
        <w:pStyle w:val="Normal"/>
        <w:rPr/>
      </w:pPr>
      <w:r>
        <w:rPr/>
        <w:tab/>
        <w:t>Another implication is the fact that virtual dissections could be used for online classes.  No lab equipment or rooms would be needed.  One teacher could be responsible for many classes and students lowering costs.  More detailed images could replace hands-on animals for a clearer picture of the dissections.</w:t>
      </w:r>
    </w:p>
    <w:p>
      <w:pPr>
        <w:pStyle w:val="Normal"/>
        <w:rPr/>
      </w:pPr>
      <w:r>
        <w:rPr/>
        <w:tab/>
        <w:t>One negative implication could be fewer opportunities for hands-on activities for those learners who need the physical aspect.  Also future doctors, veterinarians, and other health care professionals could be losing valuable learning experiences earlier in their education although now surgery can take place with the surgeon not in the room.  Robots and other non-human approaches can be used.  I would think that both approaches, virtual and hands-on could be used to better teach and have the learners learn more effective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b/>
      <w:bCs/>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6:11:00Z</dcterms:created>
  <dc:creator>bkilmer</dc:creator>
  <dc:description/>
  <dc:language>en-US</dc:language>
  <cp:lastModifiedBy>bkilmer</cp:lastModifiedBy>
  <dcterms:modified xsi:type="dcterms:W3CDTF">2008-10-03T16:49:00Z</dcterms:modified>
  <cp:revision>8</cp:revision>
  <dc:subject/>
  <dc:title>Maloney, R</dc:title>
</cp:coreProperties>
</file>