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"External forces are at work and are changing "the basic nature of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igher education system" (p. 2). Most notably among these forces a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evolution of numerous new sources of competition and the emergence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arket structure as a means of regulation."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 Sponsored by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THE STANFORD UNIVERSITY CENTER FOR TEACHING AND LEARNING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The posting below is a review by Betsy Ackerson of the book :The Futu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 Higher Education: Rhetoric, Reality, and the Risks of the Market, by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rank Newman, Lara Couturier, and Jamie Scurry, John Wiley &amp; Sons. I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ppeared in the April/June, 2006 issue of Planning for Higher Education.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4(3): 56-58. The Society for College and University Planning -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pyright © 1998-2005 Reprinted with permission. Planning for Higher Education book reviews appear at: (www.scup.org/phe)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----------------------------------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The Future of Higher Education: Rhetoric, Reality, and the Risks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Market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ed by Betsy Ackerson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titutional leaders, administrators, and policy makers agree tha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forces shape the environment in which colleges and universitie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erate. Factors such as heightened competition, a rise in for-profi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titutions, and increased calls by the public for accountability hav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placed regulations and policy as determinant factors in decision making.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sagreement among the groups quickly surfaces, however, when leader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higher education and policy attempt to consider the appropriate rol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 higher education within the new market. In this volume, Frank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wman and his colleagues from the Futures Project avoid discussion of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erits and drawbacks of the market itself and instead move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nversation to emphasize how higher education should respond. They provide a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ssessment of the market forces shaping higher education, outline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plications of those forces, particularly as they relate to the public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od, and issue a call to arms for universities to lead the charge i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ituting policy change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late Frank Newman, founder and director of the Futures Project: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licy for Higher Education in a Changing World at Brown University, had a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stinguished career in higher education policy. He served 14 years 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esident of the Education Commission of the States, a policy group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at worked with state legislators and educators in developing an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plementing education policies. Previously, Newman served as a presidential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low at the Carnegie Foundation for the Advancement of Teaching and 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esident of the University of Rhode Island. The Futures Project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unded by Newman in 1999, was designed to stimulate a debate about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ities of higher education in a global market-based system and to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velop effective policies that further higher education within this market.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authors Lara Couturier and Jamie Scurry were both actively involve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the Futures Project. Based on four years of extensive research an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a collection, this volume is the culminating product of the Future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ct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New Market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xternal forces are at work and are changing "the basic nature of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igher education system" (p. 2). Most notably among these forces are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volution of numerous new sources of competition and the emergence of a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structure as a means of regulation. Several changes a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aracteristic of this new market. Students are increasingly viewed  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nsumers, and institutions are marketing directly to them. Recruitmen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actices have changed; highly customized and personal techniques are being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mployed to attract the best and the brightest students. Stemming from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is marketing approach, campus amenities such as student centers an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creation centers are used as marketing tools, and resources that migh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 used in academic settings are directed to support these "auxiliary"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cts. Need-based financial aid, once used as an equalizer, i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minishing, and funds are being redirected and used as a means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cruiting top students through merit-based scholarships. Institutions a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creasingly concerned with the prestige proffered by rankings, as oppose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o alternate and more accurate measures of institutional quality.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inally, as budgets have increased and public funding has decreased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titutions are seeking new revenue sources to such an extent that revenue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re the means, not the ends. The authors do not argue against thes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dividual practices per se. However, they do find fault with the implici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iorities of such practices and the consequent disintegration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itutional principles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rving the Public Good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shift towards a market-based system has led to a new discussio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tered on an autonomy/accountability tradeoff. In exchange for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titutional demands for increased autonomy from regulatory oversight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gislators (and at times the general public) are calling for mo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ccountability from institutions. This in turn necessitates "serious discussion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te by state, engaging both political and academic leaders as well 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y community leaders as to how to restructure the system of higher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ducation" (p. 46). Crucial to this discussion is higher education's rol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serving the public good. Newman and his colleagues assert that the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 a growing gap between rhetoric and reality in this area. Seven are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 public need should drive education reform and practice: (1) the nee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 institutions, not students, to take responsibility for student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arning, (2) the need to ensure degree attainment along with access, (3)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need to address efficiency and productivity issues, (4) the need for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igher education to support elementary and secondary education, (5)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ed to reduce conflicts of interest, particularly in research an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inance, (6) the need to serve as "society's critic" (p. 63) by fostering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en analysis and debate on critical issues, and (7) the need to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luence and encourage active civic participation among students.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allenge lies in incorporating these seven needs into the policy formulatio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cess in a way that engages and satisfies leaders from government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ademe, and the community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ming the Policy Discussion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 taking a lead role in the policy discussion, academe can "contribut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o creating a plan that ensures thoughtful and necessary intervention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t avoids old-style regulation lest higher education end up with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rst of both worlds" (p. 100). In response to the changes in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mpetitive environment, the market drivers, and the expressed public needs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authors focus on four key areas for policy development that, whe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mbined, form a comprehensive response to the market-based system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igher education. These areas are autonomy and accountability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ponsibility for student learning, access and completion, and competitiv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ding for teaching and service. Most intriguing for its novel approach i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creation of a competitive, peer-reviewed grant program for teaching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d service. Drawing directly from the successful creation of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mpetitive grants for university research, the authors advocate expanding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ding model to also include teaching and service. Alluding to th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mediate success of the Fund for Improvement of Postsecondary Educatio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FIPSE) upon its implementation, they suggest "a skillfully designe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rant program can be more effective at generating willing involvement i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hard work of improving learning than a regulatory approach" (p. 190)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le the market has obviously brought significant change to higher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ducation, institutions are poised to respond in a way that best suit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m as well as the public they serve. The thoroughly researched analysi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 market forces coupled with a robust presentation of thoughtfully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nstructed policy alternatives make this book truly compelling. What i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ssing is any discussion of the non-academic operations of colleges and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niversities. Learning does take place outside the classroom, and ther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 no doubt that policies have a tremendous effect on areas such as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udent affairs. To include a discussion on that front would strengthe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message. While the primary applications of policies in this volume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re for public institutions, the market does not make such a distinction,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d representatives from private institutions are also well served by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message. Upon reading this volume, administrators, campus leaders, 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oard members, public officials, and anyone involved in the policy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cess will be familiar with the issues and prepared to engage in 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tructive dialogue that will propel higher education into the future.</w:t>
      </w:r>
    </w:p>
    <w:p>
      <w:pPr>
        <w:pStyle w:val="HTMLPreformatted"/>
        <w:spacing w:lineRule="atLeast" w:line="28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5:20:00Z</dcterms:created>
  <dc:creator>Jeff Cooper</dc:creator>
  <dc:description/>
  <cp:keywords/>
  <dc:language>en-US</dc:language>
  <cp:lastModifiedBy>Jeff Cooper</cp:lastModifiedBy>
  <dcterms:modified xsi:type="dcterms:W3CDTF">2006-10-19T15:23:00Z</dcterms:modified>
  <cp:revision>1</cp:revision>
  <dc:subject/>
  <dc:title>"External forces are at work and are changing "the basic nature of the </dc:title>
</cp:coreProperties>
</file>