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OCED 6353 – Educational Futur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 Lynna Ausbur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ll,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 SCHEDU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46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(S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IGNED READINGS/RESOURCES FOR THIS CLASS MEETING</w:t>
            </w:r>
            <w:r>
              <w:rPr>
                <w:rFonts w:cs="Arial" w:ascii="Arial" w:hAnsi="Arial"/>
                <w:sz w:val="20"/>
                <w:szCs w:val="20"/>
              </w:rPr>
              <w:br/>
              <w:t>(NOTE: Additional Activities and Online work  will be announced by instructor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gust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ourse Introductions and Over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    Who’s W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lab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elcome to the Futu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Did You Know…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 A Connected World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 Ed. Futures M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 Technology: Dreams 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Nightma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Welcome to </w:t>
              <w:br/>
              <w:t xml:space="preserve">       Globalization (Example </w:t>
              <w:br/>
              <w:t xml:space="preserve">        &amp; Operational Definit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chnology, Society, and Ethics: The Critical Relationsh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troduction to Innovation Diffusion Theor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of class participa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in class; get copy from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out on finding, joining, u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deo: Shift Happens – view in cla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ideo: Connec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view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 from Institute for the Fu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outs will be given in cl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gust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Questions – WikiSpace, Assignments, Syllabus, Schedule, e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tro. To class research pro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Innovation Diffusion Theory and its role in course top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Learner Centered environments and assess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 class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. will be provided in class – Purpose, process, deliverables, outpu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 from Wiki: IRB, Protocol, Response Sheet/Questionna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outs from first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ba &amp; Freed book – Chapters 1 – 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People Prefer to Learn – take ATLAS test online  - link on Wikispa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struments for discovering how people lear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ember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 DAY – NO CLAS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your test subjects for class research proje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ember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earner center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 – the fu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nap Poll #1 – Innovation Diffus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ba &amp; Freed book – Chapters 4 – 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usburn paper on customized learning – available on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: Assignment on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in cl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ember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he “Business of Education”:  Corporatization of higher education – Issues and impl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Snap Poll #1 (Innovation Diffus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Topics and ideas for group Futures presentations and individual Futures Issues 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Technology, Society, and Eth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elcome to the Extreme Futur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, Inc., Chapters 1 – 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r: Future of Higher Ed. – On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Wikispace posting of poll results and be ready to discuss Snap Po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 ideas to class for discus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class: Generate list of topics for group Futures presentation and organize tea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–class 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ember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Business of Education: Issues and impl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chnology, Society, and Eth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lass Futures research pro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Discuss topics for individual Futures Issues 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osperity and Work in the Extreme Fu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, Inc., Chapters 6 – 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sponse Sheets D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trends identifi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future of this pro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ng your individual topics for discuss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lass: Generate list of topics to be presented in 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s 3 and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ptember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Business of Education: The flip side  - The “For Profits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New competitors for public education – The Futur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 Journal article assignment: What to do and how to do 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nap Poll #2 (Competitors to public education: The Futu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eview Assignment Briefs and Rubrics for Group presentations and individual issues 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Extreme Future: Energy &amp; Fuel, Climat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sons from the Edge – Chapters 1 – 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Technology and social underpinnings for rise of the For-Profi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will be presented and discussed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Poll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s 2 and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ber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iscuss journal artic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nap Poll #2 (Competitors to public edu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Business of Education and competition from the For Profi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ology, Society, and Eth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 Extreme Future: Security and the Individu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e your own page on WikiSpace and put your journal review on your page.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ost your review by the Friday night before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everyone’s posting before class time and be prepared for discus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results posted on Wikispace and be prepared for 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s from the Edge – Chapters 6 –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s 8 and 10</w:t>
            </w:r>
          </w:p>
        </w:tc>
      </w:tr>
      <w:tr>
        <w:trPr>
          <w:trHeight w:val="17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ber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 BREAK – NO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on Group presentations with team mates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ALL teams should be ready to present b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ctober 20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; random draw will determine when each team actually presents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researching for individual issues 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journal article for assign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ber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nap Poll #3 (Business models in Education: The Futu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Group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ssues in Technology, Cultures, and Global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ology, Society and Eth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ALL GROUPS SHOULD BE PREPARED TO PRESEN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>Random draw will determine when each group actually pres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is Flat – Chapters 1 – 4 (How the World Became Fla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ber 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iscuss Snap Poll #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Group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ssues in Technology and Global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chnology, Society and Ethic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results posted on Wikispace and be prepared for 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is Flat – Chapters 5 – 9 (America and Developing Countries in a Flat Worl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 11 and 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e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Group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ssues in Technology and Global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echnology, Society and Ethics (Medicine and Human Lifesp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lass research projec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is Flat – Chapters 10 – 13 (Companies, Geopolitics, and Imagination &amp; a Flat Worl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R website – link on Wiki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R video on cryogenic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ro. to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First Immo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data available and possible person al uses of 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data/research proposal assign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-3  pages; Title of proposed research study; research questions to be answered; why important/significance of the study; what data will be used; data analysis planned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er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ndividual Issues 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ew disruptive technologies: Technology, ethics, and implications for future (Virtual Reality, artificial intelligence, nanotechnology, cryogenics, human engineering, etc.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LL INDIVIDUAL ISSUES PAPERS ARE DUE and Will Be Turned in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Random draw will determine when you actually present your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urzweil, Dexler, and Turing Test Internet readings (Links on Wikispace) 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s will be handed out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s 8 and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 Worlds and Second Life web sites (Link on Wikispac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 book, Chapter 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online: What is virtual reality and what can it do in education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er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nap Poll #4 (New Technologies: Predictions and Ethic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Individual Issues Papers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urse Eval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in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in cl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er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SGIVING BREAK – NO CLAS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ember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iscuss Snap Poll #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urn in and discuss results of class research pro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Individual Issues Papers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results on WikiSpace and be prepared to discu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POSALS DUE:</w:t>
            </w:r>
            <w:r>
              <w:rPr>
                <w:rFonts w:cs="Arial" w:ascii="Arial" w:hAnsi="Arial"/>
                <w:sz w:val="20"/>
                <w:szCs w:val="20"/>
              </w:rPr>
              <w:t xml:space="preserve"> Be prepared to turn in your research data sheets and proposal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ember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Individual Issues Papers Present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oncluding reflection activit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ga Trends” – (Group Activity) – Major trends and positive/negative view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reatest Excitements &amp; Greatest Concerns”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22:15:00Z</dcterms:created>
  <dc:creator>Ausburn</dc:creator>
  <dc:description/>
  <cp:keywords/>
  <dc:language>en-US</dc:language>
  <cp:lastModifiedBy>Ausburn</cp:lastModifiedBy>
  <dcterms:modified xsi:type="dcterms:W3CDTF">2008-08-16T23:06:00Z</dcterms:modified>
  <cp:revision>13</cp:revision>
  <dc:subject/>
  <dc:title>OCED 6354 – Educational Futures</dc:title>
</cp:coreProperties>
</file>