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</w:rPr>
        <w:t>OCED 6353 – Educational Futur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r. Lynna Ausburn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all, 2007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ASS SCHEDUL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880"/>
        <w:gridCol w:w="4608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PIC(S)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SSIGNED READINGS/RESOURCES FOR THIS CLASS MEETING</w:t>
            </w:r>
            <w:r>
              <w:rPr>
                <w:rFonts w:cs="Arial" w:ascii="Arial" w:hAnsi="Arial"/>
                <w:sz w:val="20"/>
                <w:szCs w:val="20"/>
              </w:rPr>
              <w:br/>
              <w:t>(NOTE: Additional Activities and Online work  will be announced by instructor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ugust 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Course Introductions and Overview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-    Who’s Who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llabu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ass WikiSpac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Welcome to the Futur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A Connected World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“Did Your Know”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- Ed. Futures Ma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- Technology: Dreams and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>Nightmare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Welcome to </w:t>
              <w:br/>
              <w:t xml:space="preserve">       Globalization (Example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Technology, Society, and Ethics: The Critical Relationshi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Introduction to Innovation Diffusion Theory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roduction of class participa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view in class; get copy from WikiSpac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ndout on finding, joining, using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Connections </w:t>
            </w:r>
            <w:r>
              <w:rPr>
                <w:rFonts w:cs="Arial" w:ascii="Arial" w:hAnsi="Arial"/>
                <w:sz w:val="20"/>
                <w:szCs w:val="20"/>
              </w:rPr>
              <w:t>video – view in clas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deo – view in clas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p from Institute for the Futur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ndouts will be given in class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ugust 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Questions – WikiSpace, Assignments, Syllabus, Schedule, etc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. Innovation Diffusion Theory and its role in course topic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Learner Centered environments and assessment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oin class Wikispac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ndouts from first clas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uba &amp; Freed book – Chapters 1 – 3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How People Prefer to Learn – take ATLAS test online  - link on Wikispace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ptember 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BOR DAY – NO CLASS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ptember 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 Learner centered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ducation – the futur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Snap Poll #1 – Innovation Diffusion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uba &amp; Freed book – Chapters 4 – 9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sburn paper on customized learning – available on Wikispac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nline: Assignment on Wikispac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duct in class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ptember 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The “Business of Education”:  Corporatization of higher education – Issues and implication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. Snap Poll #1 (Innovation Diffusion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3. Topics and ideas for group Futures presentations and individual Futures Issues paper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4. Technology, Society, and Ethic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 Welcome to the Extreme Future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niversity, Inc., Chapters 1 – 5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per: Future of Higher Ed. – On Wikispac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d Wikispace posting of poll results and be ready to discuss Snap Poll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ing ideas to class for discussion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-class: Generate list of topics for group Futures presentation and organize team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–class discussio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on book, Chapter 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ptember 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Business of Education: Issues and implication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Technology, Society, and Ethic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Class Futures research projec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Discuss topics for individual Futures Issues paper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 Prosperity and Work in the Extreme Futur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niversity, Inc., Chapters 6 – 9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cussio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ormation will be presented and discussed in clas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ring your individual topics for discussion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class: Generate list of topics to be presented in paper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on book, Chapters 3 and 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ctober 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Business of Education: The flip side  - The “For Profits”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. New competitors for public education – The Future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3.  Journal article assignment: What to do and how to do it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Snap Poll #2 (Competitors to public education: The Future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 Review Assignment Briefs and Rubrics for Group presentations and individual issues paper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 Extreme Future: Energy &amp; Fuel, Climate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essons from the Edge – Chapters 1 – 5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cuss Technology and social underpinnings for rise of the For-Profi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cussio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ormation will be presented and discussed in clas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duct Poll in clas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on book, Chapters 2 and 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ctober 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LL BREAK – NO CLASS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rk on Group presentations with team mates (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 xml:space="preserve">ALL teams should be ready to present by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October 22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; random draw will determine when each team actually presents.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rt researching for individual issues paper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nd journal article for assignmen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9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ctober 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Discuss journal article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Snap Poll #2 (Competitors to public educatio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Business of Education and competition from the For Profi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Technology, Society, and Ethic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 Discuss class research project and deliverable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 Extreme Future: Security and the Individual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reate your own page on WikiSpace and put your journal review on your page.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Post your review by the Friday night before clas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d everyone’s posting before class time and be prepared for discussion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d results posted on Wikispace and be prepared for discussio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Lessons from the Edge – Chapters 6 – 1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cussio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erials will be handed out in clas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on book, Chapters 8 and 1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ctober 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Snap Poll #3 (Business models in Education: The Future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 Group Presentations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3. Issues in Technology, Cultures, and Globalizatio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Technology, Society and Ethic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onduct in clas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 xml:space="preserve">ALL GROUPS SHOULD BE PREPARED TO PRESENT – </w:t>
            </w:r>
            <w:r>
              <w:rPr>
                <w:rFonts w:cs="Arial" w:ascii="Arial" w:hAnsi="Arial"/>
                <w:sz w:val="20"/>
                <w:szCs w:val="20"/>
              </w:rPr>
              <w:t>Random draw will determine when each group actually pres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rld is Flat – Chapters 1 – 4 (How the World Became Flat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on book, Chapter 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cussio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ctober 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Discuss Snap Poll #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 Group Presentations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Issues in Technology and Globalizatio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Technology, Society and Ethics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d results posted on Wikispace and be prepared for discussio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rld is Flat – Chapters 5 – 9 (America and Developing Countries in a Flat World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on book, Chapter 11 and 1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cussion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vember 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 Group Presentations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Issues in Technology and Globalizatio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Technology, Society and Ethics (Medicine and Human Lifespan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Class research project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rld is Flat – Chapters 10 – 13 (Companies, Geopolitics, and Imagination &amp; a Flat World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on book, Chapter 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COR website – link on Wikispac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COR video on cryogenic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ntro. to </w:t>
            </w:r>
            <w:r>
              <w:rPr>
                <w:rFonts w:cs="Arial" w:ascii="Arial" w:hAnsi="Arial"/>
                <w:i/>
                <w:sz w:val="20"/>
                <w:szCs w:val="20"/>
              </w:rPr>
              <w:t>The First Immort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cussion and Information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vember 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Individual Issues Paper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 xml:space="preserve">Presentations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New disruptive technologies: Technology, ethics, and implications for future (Virtual Reality, artificial intelligence, nanotechnology, cryogenics, human engineering, etc.)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 xml:space="preserve">ALL INDIVIDUAL ISSUES PAPERS ARE DUE and Will Be Turned in. </w:t>
            </w:r>
            <w:r>
              <w:rPr>
                <w:rFonts w:cs="Arial" w:ascii="Arial" w:hAnsi="Arial"/>
                <w:sz w:val="20"/>
                <w:szCs w:val="20"/>
              </w:rPr>
              <w:t>Random draw will determine when you actually present your paper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urzweil, Dexler, and Turing Test Internet readings (Links on Wikispace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ive Worlds and Second Life web sites (Link on Wikispace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on book, Chapter 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earch online: What is virtual reality and what can it do in education?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vember 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 CLASS THANKSGIVING BREAK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rk on class research project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vember 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. Snap Poll #4 (New Technologies: Predictions and Ethics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  Individual Issues Papers Presentations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Course Evaluatio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duct in clas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 in class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cember 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Discuss Snap Poll #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Turn in and discuss results of class research projec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. Individual Issues Papers Presentations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d results on WikiSpace and be prepared to discus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 prepared to turn in your research data sheets and proposals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cember 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 Individual Issues Papers Presentations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Concluding reflection activity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660"/>
        </w:tabs>
        <w:ind w:left="66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8T18:37:00Z</dcterms:created>
  <dc:creator> </dc:creator>
  <dc:description/>
  <dc:language>en-US</dc:language>
  <cp:lastModifiedBy> </cp:lastModifiedBy>
  <dcterms:modified xsi:type="dcterms:W3CDTF">2007-08-18T19:57:00Z</dcterms:modified>
  <cp:revision>8</cp:revision>
  <dc:subject/>
  <dc:title>OCED 6354 – Educational Futures</dc:title>
</cp:coreProperties>
</file>